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нкеты для родителей. Ссыл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5622"/>
      </w:tblGrid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е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Воспитание звуковой культуры речи у детей дошкольного возраста "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ttp://www.maaam.ru/detskijsad/anketa-vospitanie-zvukovoi-kultury-rechi-u-detei-doshkolnogo-vozrasta.html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ке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Математика для развития Вашего ребенка "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ttp://www.maaam.ru/detskijsad/voprosnik-dlja-roditelei-matematika-dlja-razvitija-vashego-rebenka.html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ке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Для родителей вновь поступающих детей "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ttp://www.maaam.ru/detskijsad/anketa-dlja-roditelei-kotorye-ustraivayut-svoego-rebenka-v-dou.html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е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Здоровье сбережение детей "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ttp://www.maaam.ru/detskijsad/anketa-dlja-roditelei-o-vospitani-zdorovogo-rebenka.html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ке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Выяснение степени информированности родителей о работе, проходящей в детском саду"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http://www.maaam.ru/detskijsad/anketa-pomogaet-vyjasnit-stepen-informirovanosti-roditelei-o-rabote-prohodjaschei-v-detskom-sadu.html</w:t>
            </w:r>
          </w:p>
        </w:tc>
      </w:tr>
      <w:tr>
        <w:trPr/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ке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При поступлении ребенка в детский сад (ранний возраст)"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http://www.maaam.ru/detskijsad/anketa-dlja-roditelei-pri-postupleni-rebenka-v-jaselnuyu-grupu-detskogo-sada.html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ке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Самоанализ образовательного учреждения"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ttp://www.maaam.ru/detskijsad/test-dlja-roditelei.html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ке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Стиль воспитания ребенка в семье"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http://www.maaam.ru/detskijsad/anketa-dlja-roditelei-stil-vospitanija-rebenka-v-seme.html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ке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Сохранение и укрепление здоровья ребенка в семье"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ttp://www.maaam.ru/detskijsad/anketa-dlja-roditelei-sohranenie-i-ukreplenie-zdorovja-rebenka-v-seme.html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ке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Выявление условий для художественной деятельности в семье"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http://www.maaam.ru/detskijsad/anketa-dlja-roditelei-izobrazitelnaja-dejatelnost-rebenka.html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е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Предпосылки развития художественных способностей у детей"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ttp://www.maaam.ru/detskijsad/anketa-dlja-roditelei-izobrazitelnaja-dejatelnost-rebenka.html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ет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Ваше отношение к речевому развитию в детском саду"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ttp://www.maaam.ru/detskijsad/anketa-dlja-roditelei-podgotovitelnoi-grupy-vashe-otnoshenie-k-rechevomu-razvitiyu-v-detskom-sadu.html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дительская анкета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лого-педагогический подход к ребенку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http://www.maaam.ru/detskijsad/roditelskaja-anketa.html</w:t>
            </w:r>
          </w:p>
        </w:tc>
      </w:tr>
      <w:tr>
        <w:trPr/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  <w:highlight w:val="yellow"/>
              </w:rPr>
            </w:pPr>
            <w:r>
              <w:rPr>
                <w:b/>
                <w:color w:val="0000FF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е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Семейные традиции"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ttp://www.maaam.ru/detskijsad/anketa-semeinye-tradici.html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ета «Изучение потребностей родителей»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ttp://www.maaam.ru/detskijsad/anketa-dlja-roditelei-2604.html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ета для родителей на начало год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ttp://www.maaam.ru/detskijsad/anketa-dlja-roditelei-2199.html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ета для родителей по ознакомлению с родным городом (Санкт-Петербургом)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ttp://www.maaam.ru/detskijsad/anketa-dlja-roditelei-1640.html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е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Тревожен ли ваш ребенок"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ttp://www.maaam.ru/blogs/sovety-i-rekomendaci-roditeljam/test-dlja-roditelei-trevozhen-li-vash-reb-nok.html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ета для родителей. "Традиции семейного чтения"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ttp://www.maaam.ru/detskijsad/anketa-dlja-roditelei-tradici-semeinogo-chtenija.html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ета. Готов ли ваш ребенок к письму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ttp://www.maaam.ru/blogs/sovety-i-rekomendaci-roditeljam/test-gotov-li-vash-reb-nok-k-pismu.html]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ета для родителей "Определение интереса ребенка к изобразительной деятельности "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ttp://www.maaam.ru/detskijsad/anketa-dlja-roditelei-opredelenie-interesa-rebenka-k-izobrazitelnoi-dejatelnosti.html#c386807</w:t>
            </w:r>
          </w:p>
        </w:tc>
      </w:tr>
      <w:tr>
        <w:trPr/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етирование родителей после открытого занятия в логопедической группе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ttp://www.maaam.ru/detskijsad/anketa-dlja-roditelei-13345.html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ета для родителей. Обучение грамоте в детском саду. Итоги обучения в средней группе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ttp://www.maaam.ru/detskijsad/anketa-dlja-roditelei-obuchenie-gramote-v-detskom-sadu-itogi-obuchenija-v-srednei-grupe.html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ета для родителей "Национальное самосознание и духовное воспитание детей"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ttp://www.maaam.ru/stati/detskie-sady/pamjatki-i-rekomendaci/anketa-dlja-roditelei-nacionalnoe-samosoznanie-i-duhovnoe-vospitanie-detei.htm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42:00Z</dcterms:created>
  <dc:creator>Admin</dc:creator>
  <dc:description/>
  <cp:keywords/>
  <dc:language>en-US</dc:language>
  <cp:lastModifiedBy>Admin</cp:lastModifiedBy>
  <dcterms:modified xsi:type="dcterms:W3CDTF">2013-02-06T16:43:00Z</dcterms:modified>
  <cp:revision>2</cp:revision>
  <dc:subject/>
  <dc:title/>
</cp:coreProperties>
</file>